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Relapse Agreemen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you, as my family, are concerned about my recovery or think I am drinking and/or using drugs, I would like you to do the following: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 will provide </w:t>
      </w:r>
      <w:r>
        <w:rPr>
          <w:u w:val="single"/>
        </w:rPr>
        <w:tab/>
        <w:tab/>
        <w:tab/>
        <w:t xml:space="preserve">                                                                          </w:t>
      </w:r>
      <w:r>
        <w:rPr/>
        <w:t>with the name and telephone number of my AA sponsor, to be used only if there are serious concerns about relapse or emergency medical issu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 agree to take these steps back into recovery. These are guidelines for taking the first step. Working with others, I will determine which is appropriate for me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If I have a one- or two-day slip, not requiring detox, I will get honest with my sponsor and my home group in AA. I will pick up a white chip. I will go to 90 meetings in 90 days. I will talk to my sponsor daily.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If I have a longer relapse, and I am still actively involved in AA or NA, working with a sponsor, I will consult with my sponsor, my family and an addiction specialist as to what level of support I need at this point. Some possibilities are: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Detox plus one of the following: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Intensive outpatient or day treatment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Inpatient treatment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A halfway house or sober house</w:t>
      </w:r>
    </w:p>
    <w:p>
      <w:pPr>
        <w:pStyle w:val="Normal"/>
        <w:numPr>
          <w:ilvl w:val="1"/>
          <w:numId w:val="1"/>
        </w:numPr>
        <w:spacing w:lineRule="auto" w:line="360"/>
        <w:rPr>
          <w:u w:val="single"/>
        </w:rPr>
      </w:pPr>
      <w:r>
        <w:rPr/>
        <w:t xml:space="preserve">If I have a relapse, and I’m not working a solid program of recovery, I will admit myself into a residential program immediately. I will follow all aftercare recommendations upon discharge. Name of program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Signed:</w:t>
        <w:tab/>
        <w:tab/>
        <w:tab/>
        <w:tab/>
        <w:tab/>
        <w:tab/>
        <w:tab/>
        <w:tab/>
        <w:t>Date:</w:t>
      </w:r>
      <w:r>
        <w:br w:type="page"/>
      </w:r>
    </w:p>
    <w:p>
      <w:pPr>
        <w:pStyle w:val="Normal"/>
        <w:rPr/>
      </w:pPr>
      <w:r>
        <w:rPr/>
        <w:t>The following is a list of the top relapse signs and symptoms I’ve identified with help from my men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haring them with family, friends and AA sponsor as an effort to be open and honest about my recovery need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If you see these relapse triggers begin to play a major role in my life, I ask you to</w:t>
        <w:tab/>
      </w:r>
      <w:r>
        <w:rPr>
          <w:u w:val="single"/>
        </w:rPr>
        <w:tab/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elapse Signs and Symptoms:</w:t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gned: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Date:</w:t>
      </w:r>
      <w:r>
        <w:rPr>
          <w:u w:val="single"/>
        </w:rPr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6:37:00Z</dcterms:created>
  <dc:creator>Debra Jay</dc:creator>
  <dc:description/>
  <cp:keywords/>
  <dc:language>en-US</dc:language>
  <cp:lastModifiedBy>Debra Jay</cp:lastModifiedBy>
  <cp:lastPrinted>2011-06-03T10:01:00Z</cp:lastPrinted>
  <dcterms:modified xsi:type="dcterms:W3CDTF">2018-03-29T16:37:00Z</dcterms:modified>
  <cp:revision>2</cp:revision>
  <dc:subject/>
  <dc:title>Relapse Agreement</dc:title>
</cp:coreProperties>
</file>